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Indent1"/>
              <w:snapToGrid w:val="false"/>
              <w:spacing w:before="280" w:after="0"/>
              <w:jc w:val="right"/>
              <w:rPr>
                <w:rStyle w:val="S10"/>
                <w:b/>
                <w:b/>
                <w:bCs/>
                <w:color w:val="22272F"/>
                <w:sz w:val="25"/>
                <w:szCs w:val="25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 xml:space="preserve">Приложение № 1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 xml:space="preserve">к решению пятьдесят третьей сессии Совета депутатов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 xml:space="preserve">Сибирцевского 1-го сельсовета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>Венгеровского района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>шестого созыва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sz w:val="28"/>
                <w:szCs w:val="28"/>
              </w:rPr>
              <w:t>от 06.05.2024 № 1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rStyle w:val="S10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Indent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i/>
                <w:sz w:val="28"/>
                <w:szCs w:val="28"/>
              </w:rPr>
              <w:t>Вноси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Советом депутатов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ибирцевского 1-го сельсовета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енгеровского района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Indent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 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Style w:val="S10"/>
                <w:bCs/>
                <w:sz w:val="28"/>
                <w:szCs w:val="28"/>
              </w:rPr>
              <w:t xml:space="preserve"> ____________</w:t>
            </w:r>
          </w:p>
          <w:p>
            <w:pPr>
              <w:pStyle w:val="Indent1"/>
              <w:jc w:val="right"/>
              <w:rPr>
                <w:rStyle w:val="S10"/>
                <w:b/>
                <w:b/>
                <w:bCs/>
                <w:color w:val="22272F"/>
                <w:sz w:val="25"/>
                <w:szCs w:val="25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ent1"/>
              <w:spacing w:before="280" w:after="0"/>
              <w:jc w:val="right"/>
              <w:rPr>
                <w:rStyle w:val="S10"/>
                <w:b/>
                <w:b/>
                <w:bCs/>
                <w:color w:val="22272F"/>
                <w:sz w:val="25"/>
                <w:szCs w:val="25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Style w:val="S10"/>
          <w:rFonts w:cs="Times New Roman" w:ascii="Times New Roman" w:hAnsi="Times New Roman"/>
          <w:b/>
          <w:bCs/>
          <w:color w:val="22272F"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празднении </w:t>
      </w:r>
      <w:r>
        <w:rPr>
          <w:rFonts w:cs="Times New Roman" w:ascii="Times New Roman" w:hAnsi="Times New Roman"/>
          <w:b/>
          <w:sz w:val="28"/>
          <w:szCs w:val="28"/>
        </w:rPr>
        <w:t>деревни Кругленькая Сибирцевского 1-го сельсовета Венгеровского района Новосибирской области и  о внесении изменения в статью 4 Закона Новосибирской области «О статусе и границах муниципальных образований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norma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празднить деревню Кругленькая Сибирцевского 1-го сельсовета Венгеровского района Новосибирской области.</w:t>
      </w:r>
    </w:p>
    <w:p>
      <w:pPr>
        <w:pStyle w:val="Con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Consnormal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нести в пункт 12 части 4 статьи 4 Закона Новосибирской области от 2 июня 2004 года N 200-ОЗ «О статусе и границах муниципальных образований Новосибирской области» (с изменениями, внесенными Законами Новосибирской области  от  11 октября 2004  года  N 223-ОЗ,  от 14 мая 2005 года N 292-ОЗ, от 26 сентября 2005 года N 323-ОЗ, от 9 октября 2005 года N 332-ОЗ, от 9 декабря 2005 года N 357-ОЗ, от 19  октября  2006  года  N  46-ОЗ,  от  28  марта  2008 года N 223-ОЗ, от 31 марта  2008 года N 220-ОЗ, от 6 октября 2009 года N 376-ОЗ, от 6 октября 2009 года N 377-ОЗ, от 5 ноября 2009 года N 392-ОЗ, от 5 апреля 2010 года  N  468-ОЗ,   от  2  декабря  2010  года   N 22-ОЗ,  от  2  декабря  2010  года N 23-ОЗ, от 4 февраля 2011 года N 44-ОЗ, от 2 марта 2011 года N 50-ОЗ, от  5 мая  2011  года  N  70-ОЗ,  от  5  мая  2011  года  N 71-ОЗ, от  7  июля 2011 года N  102-ОЗ, от 7 октября 2011 года N 124-ОЗ, от 5 декабря 2011 года N 148-ОЗ, от 5 декабря 2011 года N 168-ОЗ, от 17 декабря 2012 года N 288-ОЗ, от  8  апреля  2013  года  N 317-ОЗ,  от  5  июня  2013  года  N 328-ОЗ, от 1 октября 2013 года N 366-ОЗ, от 1 октября 2013 года N 368-ОЗ, от  6  декабря  2013  года  N  397-ОЗ,  от  10  декабря  2013  года  N  412-ОЗ,  от  5  февраля  2014 года N  418-ОЗ, от 2 июля 2014 года N 459-ОЗ, от 2 октября 2014 года N 473-ОЗ, от 23  декабря 2014 года  N  504-ОЗ,  от  31  марта  2015  года   N 534-ОЗ,  от  29  апреля  2015  года N 548-ОЗ, от 5 декабря 2016  года  N  102-ОЗ,  от 31 января 2017 года N 140-ОЗ, от 3 октября 2017 года N 200-ОЗ, от 10 ноября 2017 года N 221-ОЗ, от 6 февраля 2018 года N 240-ОЗ, от 3 апреля 2018 года  N  250-ОЗ,  от  3 апреля  2018  года  N  255-ОЗ,  от  2  ноября  2018   года   N   302-ОЗ,   от   25   декабря   2018   года N 337-ОЗ, от 1 июля 2019 года N 383-ОЗ, от 1 июля 2019 года N 397-ОЗ, от 27 января 2020 года N 457-ОЗ, о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8 мая 2020 года N 472-ОЗ, </w:t>
      </w:r>
      <w:r>
        <w:rPr>
          <w:sz w:val="28"/>
          <w:szCs w:val="28"/>
          <w:shd w:fill="FFFFFF" w:val="clear"/>
        </w:rPr>
        <w:t>от 2 марта 2021 г. N 55-ОЗ, от 10 февраля 2022 г. N 176-ОЗ</w:t>
      </w:r>
      <w:r>
        <w:rPr>
          <w:sz w:val="28"/>
          <w:szCs w:val="28"/>
        </w:rPr>
        <w:t>) изменение, исключив слова «</w:t>
      </w:r>
      <w:r>
        <w:rPr>
          <w:sz w:val="28"/>
          <w:szCs w:val="28"/>
          <w:shd w:fill="FFFFFF" w:val="clear"/>
        </w:rPr>
        <w:t>деревня Кругленькая,»</w:t>
      </w:r>
      <w:r>
        <w:rPr>
          <w:sz w:val="28"/>
          <w:szCs w:val="28"/>
        </w:rPr>
        <w:t>.</w:t>
      </w:r>
    </w:p>
    <w:p>
      <w:pPr>
        <w:pStyle w:val="Cons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Consnormal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Consnormal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norma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стоящий Закон вступает в силу 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.А.Трав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одписания: г. Новосиби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одписания: «____» ___________ _____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гистрационный номер: N ____-О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first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0:00Z</dcterms:created>
  <dc:creator>Admin</dc:creator>
  <dc:description/>
  <cp:keywords/>
  <dc:language>en-US</dc:language>
  <cp:lastModifiedBy>Пользователь Windows</cp:lastModifiedBy>
  <dcterms:modified xsi:type="dcterms:W3CDTF">2024-05-17T07:27:00Z</dcterms:modified>
  <cp:revision>92</cp:revision>
  <dc:subject/>
  <dc:title/>
</cp:coreProperties>
</file>